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CA"/>
        </w:rPr>
      </w:pPr>
      <w:r>
        <w:rPr>
          <w:rFonts w:cs="Comic Sans MS" w:ascii="Comic Sans MS" w:hAnsi="Comic Sans MS"/>
          <w:sz w:val="28"/>
          <w:szCs w:val="28"/>
          <w:lang w:val="en-CA"/>
        </w:rPr>
        <w:t>Rubric for the « Is a lit candle alive? »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CA"/>
        </w:rPr>
      </w:pPr>
      <w:r>
        <w:rPr>
          <w:rFonts w:cs="Comic Sans MS" w:ascii="Comic Sans MS" w:hAnsi="Comic Sans MS"/>
          <w:sz w:val="28"/>
          <w:szCs w:val="28"/>
          <w:lang w:val="en-CA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9"/>
        <w:gridCol w:w="2348"/>
        <w:gridCol w:w="234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eastAsia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en-CA"/>
              </w:rPr>
              <w:t>Criteria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eastAsia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en-CA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eastAsia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en-CA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eastAsia="en-C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en-CA"/>
              </w:rPr>
              <w:t>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eastAsia="en-CA"/>
              </w:rPr>
              <w:t>Venn Diagram Appearanc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Venn Diagram is missing more than one characteristic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Venn Diagram is missing one characteristic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Venn Diagram is complete with all seven characteristics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Explanation of the Venn Diagra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Explication of the characteristic is vague and requires more explanation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Explication is complete, but still leaves the teacher unsure about certain characteristics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Explanation is complete with all seven characteristics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Comprehensi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It is hard to understand the work of the students.  Teacher is unclear about the work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It is easy to understand the work of the student, but the teacher was not clear about a few sentences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It is easy to understand the work of the students.  Everything is clear and concise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Quality of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A minimal effort was made for this assessment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Work quality is impressive; however, the group could have given a little more effort into the quality of wor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Work quality is exceptional.  It demonstrates a great deal of effort from the group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Spelling and Gramma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There are more than 3 errors in the document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There are 2-3 errors in the document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CA" w:eastAsia="en-CA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CA" w:eastAsia="en-CA"/>
              </w:rPr>
              <w:t>It is clear that the work has been corrected by the students.  There is a minimum of one error in the whole document.</w:t>
            </w:r>
          </w:p>
        </w:tc>
      </w:tr>
    </w:tbl>
    <w:p>
      <w:pPr>
        <w:pStyle w:val="Normal"/>
        <w:jc w:val="right"/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  <w:lang w:val="en-CA"/>
        </w:rPr>
        <w:t>TOTAL:       /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06:00Z</dcterms:created>
  <dc:creator>ladmin</dc:creator>
  <dc:description/>
  <dc:language>en-US</dc:language>
  <cp:lastModifiedBy>ladmin</cp:lastModifiedBy>
  <dcterms:modified xsi:type="dcterms:W3CDTF">2011-01-21T17:50:00Z</dcterms:modified>
  <cp:revision>3</cp:revision>
  <dc:subject/>
  <dc:title/>
</cp:coreProperties>
</file>